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traťového úseku v km 8,0 - 10,174 (Herkules - Louka u Litvínova)“</w:t>
      </w:r>
      <w:r>
        <w:rPr>
          <w:rFonts w:cs="Times New Roman" w:ascii="Times New Roman" w:hAnsi="Times New Roman"/>
          <w:szCs w:val="22"/>
        </w:rPr>
        <w:t xml:space="preserve">, č. j. 1602/2019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0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1-25T09:38:00Z</dcterms:modified>
  <cp:revision>2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